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274"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180</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ere we are in place and time L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62668837"/>
            <w:bookmarkStart w:id="1" w:name="__Fieldmark__0_326266883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62668837"/>
            <w:bookmarkStart w:id="3" w:name="__Fieldmark__1_326266883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62668837"/>
            <w:bookmarkStart w:id="5" w:name="__Fieldmark__2_326266883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62668837"/>
            <w:bookmarkStart w:id="7" w:name="__Fieldmark__3_326266883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62668837"/>
            <w:bookmarkStart w:id="9" w:name="__Fieldmark__4_326266883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62668837"/>
            <w:bookmarkStart w:id="11" w:name="__Fieldmark__5_326266883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62668837"/>
            <w:bookmarkStart w:id="13" w:name="__Fieldmark__6_326266883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62668837"/>
            <w:bookmarkStart w:id="15" w:name="__Fieldmark__7_326266883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62668837"/>
            <w:bookmarkStart w:id="17" w:name="__Fieldmark__8_326266883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62668837"/>
            <w:bookmarkStart w:id="19" w:name="__Fieldmark__9_326266883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62668837"/>
            <w:bookmarkStart w:id="21" w:name="__Fieldmark__10_326266883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62668837"/>
            <w:bookmarkStart w:id="23" w:name="__Fieldmark__11_326266883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62668837"/>
            <w:bookmarkStart w:id="25" w:name="__Fieldmark__12_326266883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62668837"/>
            <w:bookmarkStart w:id="27" w:name="__Fieldmark__13_326266883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62668837"/>
            <w:bookmarkStart w:id="29" w:name="__Fieldmark__14_326266883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62668837"/>
            <w:bookmarkStart w:id="31" w:name="__Fieldmark__15_326266883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62668837"/>
            <w:bookmarkStart w:id="34" w:name="__Fieldmark__16_326266883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62668837"/>
            <w:bookmarkStart w:id="36" w:name="__Fieldmark__17_326266883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62668837"/>
            <w:bookmarkStart w:id="38" w:name="__Fieldmark__18_326266883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62668837"/>
            <w:bookmarkStart w:id="40" w:name="__Fieldmark__19_326266883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62668837"/>
            <w:bookmarkStart w:id="42" w:name="__Fieldmark__20_326266883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62668837"/>
            <w:bookmarkStart w:id="44" w:name="__Fieldmark__21_326266883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62668837"/>
            <w:bookmarkStart w:id="46" w:name="__Fieldmark__22_326266883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62668837"/>
            <w:bookmarkStart w:id="48" w:name="__Fieldmark__23_326266883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62668837"/>
            <w:bookmarkStart w:id="50" w:name="__Fieldmark__24_326266883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62668837"/>
            <w:bookmarkStart w:id="52" w:name="__Fieldmark__25_326266883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62668837"/>
            <w:bookmarkStart w:id="54" w:name="__Fieldmark__27_326266883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62668837"/>
            <w:bookmarkStart w:id="56" w:name="__Fieldmark__28_326266883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62668837"/>
            <w:bookmarkStart w:id="58" w:name="__Fieldmark__29_326266883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62668837"/>
            <w:bookmarkStart w:id="60" w:name="__Fieldmark__30_326266883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62668837"/>
            <w:bookmarkStart w:id="62" w:name="__Fieldmark__31_326266883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Achievement Indicators: Recognizes some beginning sounds</w:t>
            </w:r>
          </w:p>
          <w:p>
            <w:pPr>
              <w:pStyle w:val="Sinespaciado"/>
              <w:rPr>
                <w:rFonts w:ascii="Verdana" w:hAnsi="Verdana" w:cs="Verdana"/>
                <w:sz w:val="16"/>
                <w:szCs w:val="16"/>
                <w:lang w:val="en-US"/>
              </w:rPr>
            </w:pPr>
            <w:r>
              <w:rPr>
                <w:rFonts w:cs="Verdana" w:ascii="Verdana" w:hAnsi="Verdana"/>
                <w:b/>
                <w:sz w:val="16"/>
                <w:szCs w:val="16"/>
                <w:lang w:val="en-US"/>
              </w:rPr>
              <w:t>Name words with the beginning sound give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Skills: </w:t>
            </w:r>
            <w:r>
              <w:rPr>
                <w:rFonts w:cs="Verdana" w:ascii="Verdana" w:hAnsi="Verdana"/>
                <w:sz w:val="16"/>
                <w:szCs w:val="16"/>
              </w:rPr>
              <w:t>Listening and 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lass objects and board with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262668837"/>
            <w:bookmarkStart w:id="64" w:name="__Fieldmark__33_326266883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262668837"/>
            <w:bookmarkStart w:id="66" w:name="__Fieldmark__34_326266883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262668837"/>
            <w:bookmarkStart w:id="68" w:name="__Fieldmark__35_326266883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bookmarkStart w:id="69"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3262668837"/>
            <w:bookmarkStart w:id="71" w:name="__Fieldmark__36_3262668837"/>
            <w:bookmarkEnd w:id="71"/>
            <w:r>
              <w:rPr>
                <w:rFonts w:cs="Verdana" w:ascii="Verdana" w:hAnsi="Verdana"/>
                <w:sz w:val="16"/>
                <w:szCs w:val="16"/>
              </w:rPr>
            </w:r>
            <w:r>
              <w:rPr>
                <w:sz w:val="16"/>
                <w:szCs w:val="16"/>
                <w:rFonts w:cs="Verdana" w:ascii="Verdana" w:hAnsi="Verdana"/>
              </w:rPr>
              <w:fldChar w:fldCharType="end"/>
            </w:r>
            <w:bookmarkEnd w:id="69"/>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3262668837"/>
            <w:bookmarkStart w:id="73" w:name="__Fieldmark__37_326266883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3262668837"/>
            <w:bookmarkStart w:id="75" w:name="__Fieldmark__38_326266883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262668837"/>
            <w:bookmarkStart w:id="77" w:name="__Fieldmark__39_326266883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262668837"/>
            <w:bookmarkStart w:id="79" w:name="__Fieldmark__40_326266883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262668837"/>
            <w:bookmarkStart w:id="81" w:name="__Fieldmark__41_326266883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262668837"/>
            <w:bookmarkStart w:id="83" w:name="__Fieldmark__42_326266883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w:t>
            </w: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3262668837"/>
            <w:bookmarkStart w:id="85" w:name="__Fieldmark__43_326266883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3262668837"/>
            <w:bookmarkStart w:id="87" w:name="__Fieldmark__44_326266883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The teacher will divide the children in two groups, one group will work with one teacher the prepositions game and the other teacher will work beginning sound (B) making a bubble map.</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On teacher will tell the children that they are going to work on the beginning sound B They will do some exercises to learn where the tongue ,lips, teeth, etc, go. She or He will invite them to think about some words that the beginning sound is B, She or He will name them when they are correct, and will have, the children repeat after her or him chorally. Then the teacher will made a bubble map wrting the words or drawing the picture, like: Bear, Book, Bird, Brown, Butterfly, etc.</w:t>
            </w:r>
          </w:p>
          <w:p>
            <w:pPr>
              <w:pStyle w:val="Normal"/>
              <w:spacing w:before="0" w:after="0"/>
              <w:rPr>
                <w:rFonts w:ascii="Verdana" w:hAnsi="Verdana" w:cs="Verdana"/>
                <w:sz w:val="16"/>
                <w:szCs w:val="16"/>
              </w:rPr>
            </w:pPr>
            <w:r>
              <w:rPr>
                <w:rFonts w:cs="Verdana" w:ascii="Verdana" w:hAnsi="Verdana"/>
                <w:b/>
                <w:sz w:val="16"/>
                <w:szCs w:val="16"/>
                <w:lang w:val="en-US"/>
              </w:rPr>
              <w:t>Parallel, the other teacher will play Simon Says, using the prepositions, on, under, in , out, inside, outside,  up, down, making them to move and to repeat the same prepositions several times</w:t>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109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11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If it is time the teacher will show some flash cards with the pictures that are name with the new beginning sound. </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31:00Z</dcterms:created>
  <dc:creator>Miguel F. Vargas</dc:creator>
  <dc:description/>
  <dc:language>en-US</dc:language>
  <cp:lastModifiedBy>Maria Alejandra Ossa</cp:lastModifiedBy>
  <dcterms:modified xsi:type="dcterms:W3CDTF">2012-10-21T23:31:00Z</dcterms:modified>
  <cp:revision>2</cp:revision>
  <dc:subject/>
  <dc:title/>
</cp:coreProperties>
</file>